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214819556"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84565129"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232205963"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709338768"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2060966090"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929450317"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661697706"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987498101"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389164064"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2086917564"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629299817"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2053698264"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1927530638"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857823645"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2018582984"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1488680819"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1491248090"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561146032"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359288607"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619800339"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522577415"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054644594"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1163299028"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2039346556"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1368756015"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