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PI 2.0 RAS driver f�r Window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zur Installation, Konfiguration,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 2.0 RAS driver v1.0 (rev.17) - 08.06.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inlei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ersions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ekannte Proble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dem CAPI 2.0 RAS driver (CAPIRAS) handelt es sich um einen NDIS W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port Treiber. Er erlaubt es die Windows 2000 Netzwerkdienste �ber ISD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nutzen. Der Treiber setzt auf die CAPI 2.0 Schnittstelle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DN-Adapters auf, und bindet diese als zus�tzliche Netzwerkkarte in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Bevor Sie beg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 Installation m�ssen Sie �ber die Rechte eines Administrator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 System verf�gen. Bevor Sie die Installation starten, vergewiss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sich bitte, da� ein ISDN Adapter mit CAPI 2.0 Treibern install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etriebsberei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CAPIRAS ein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RAS bindet sich als virtueller Netzwerkadapter ins System ein.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dabei nicht direkt auf eine Hardware auf sondern arbeitet �b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 2.0 Interface einer ISDN-Karte. Daher mu� der Treiber w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Plug and Play f�hige Hardware installiert werden. Gehen Sie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folgt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ffnen Sie in der Systemsteuerung den Hardwareassistenten (Hardwa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r Assistent begleitet Sie druch die Installation eines neu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�tetreibers. Auf der "Willkommen"-Seite w�hlen Sie "Weiter", um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zu beginnen. Auf der folgenden Seite "Hardwareoption w�hlen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en Sie "Ger�t hinzuf�gen bzw. Problem beheben" und w�hlen "Wei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fortzufahren. Das System sucht nun nach neuer Plug and Play 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r Schritt hat f�r CAPIRAS keine relevanz. Daher markieren Sie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un folgenden Seite "Ger�t w�hlen" den Eintrag "Neues Ger�t hinzuf�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w�hlen "Weiter". Anschlie�end markieren Sie auf der S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che nach neuen Hardwarekomponenten" den Punkt "Nei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komponenten selbst in der Liste ausw�hlen" und w�hlen "Weit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n m�ssen Sie auf der Seite "Hardwaretyp" den Eintrag "Netzwerkadap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eren und "Weiter" w�hlen. Das System erstellt nun eine List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f�gbaren Netzwerkadapter. W�hlen Sie die Schaltfl�che "Datentr�ger...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einen neuen Treiber f�r CAPIRAS hinzuzuf�gen. Geben Sie nu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pfad an, von wo aus Sie den Treiber installieren wollen und w�h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". Auf dem Datentr�ger k�nnen ggf. mehrere Treiber vorha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en Sie daher aus der Liste der verf�gbaren Treiber 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PI 2.0 RAS driver" und w�hlen "Weiter". Alle folgenden Seiten haben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RAS keine relevanz und k�nnen mit "Weiter" best�tigt werden. W�h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am Schlu� die Schaltfl�che "Fertigstellen", um di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nstallation von CAPIRAS wir mit Standardparametern 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e diese ver�ndern wird im n�chsten Abschnitt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nun in der Netzwerkumgebung neue Verbindungen �ber CAPI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. Weitere Informationen zur Verwendung von Dial-Up Adap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ehmen Sie bitte der Microsoft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Konfiguration von CAPIRAS �ffnen Sie in der System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Einstellungen f�r "System". Auf der Registerkarte "Hardware" w�h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nun "Ger�te-Manager...", um den Ger�temamager z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RAS finden Sie im Ger�temanager unter "Netzwerkadapter".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die Einstellungen f�r CAPIRAS. Unter der Registerk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weiterte Einstellungen" k�nnen Sie folgende Parameter konfigur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PI2.0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bt den Name des CAPI 2.0 Ger�tetreibers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PI2.0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bt die Nummer des CAPI 2.0 Controllers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calDialOut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immt die eigene lokale Rufnummer, die f�r abgehende Verbi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calDialIn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immt die eigene lokale Rufnummer, f�r die ankommende Verbi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nomm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ersions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(rev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f einigen Rechnern kam es beim Standby zu Prob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lueScreen, Kein Wake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i Verwendung der Funktion "Andere"-Rufnummer wurde eine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cht korrekt aufgebaut (langer Timeout), wenn zuvor eine Rufnu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w�hlt wurde, die nicht erreich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(rev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leinere TAPI spez.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beim passiven Verbinungsabbau beseit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hrte u.u. zum H�ngen eines Ka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ermeidung von Problemen bei langen Zeiten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/Disconnect vom Ne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(rev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abgleich mit anderen Produktvari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(rev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abgleich mit anderen Produktvari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(rev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abgleich mit anderen Produktvari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(rev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�glicher Systemhalt beim Entladen wurde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(rev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berarbeiteter Sendealgorithmus zur Fehlervermei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(rev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sangleich an andere Produktvari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(rev.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ste Version f�r Windows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ekannt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t w�hrend des Systemstarts das CAPI device nicht geladen, k�nn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indungen �ber CAPIRAS hergestellt werden. �berpr�fen S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des CAPI-Treibers Ihrer ISDN-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PIRAS wird derzeit ohne digitale Signatur ausgeliefert. Sie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r System daher so konfigurieren, das nicht signierte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ert und ausgef�hrt werden k�nn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