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PI 2.0 RAS Treiber f�r Windows 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zur Installation, Konfiguration,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 2.0 RAS Treiber v1.0 (rev.17) - 08.06.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ersion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ekannt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m CAPI 2.0 RAS Treiber (CAPIRAS) handelt es sich um einen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 Miniport Treiber. Er erlaubt es die Windows 95/98 Netzwerkdienste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 zu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setzt auf die CAPI 2.0 Schnittstelle eines ISDN-Adapters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indet diese als zus�tzliche Netzwerkkarte ins System ein. Si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Windows 95/98 DF�-Netzwerk und zus�tzlich unter Windows 95 da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DN Accelerator Kit 1.1 auf Ihrem System installieren, um Netzwerkdien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 diesen Treiber nutzen zu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98 ist das ISDN Accelerator Kit bereits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Sie die Installation starten, vergewissern Sie sich bitte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-Adapter mit CAPI 2.0 Treibern installiert ist und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Installation ben�tigen Sie Ihre(n) original Windows 95/98 Date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wie f�r Windows 95 das Microsoft ISDN Accelerator Kit 1.1. Das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 Accelerator Kit 1.1 liegt CAPIRAS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Installation kann es vorkommen, das bestimmte Dateien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Ihrem System vorhanden sind. Werden Sie gefragt, wie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verfahren werden soll, so entscheiden Sie sich bitte so, da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en einer neueren Versio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ewissern Sie sich, da� das DF�-Netzwerk installiert ist. �ff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in der Systemsteuerung das Symbol "Software" und w�hlen Sie d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 Setup". In der Liste der Komponenten markieren Sie "Verbindun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�hlen die Schalfl�che "Details". In der folgenden Liste soll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box "DF�-Netzwerk" aktiviert sein. Ist dies nicht der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en Sie das Auswahlfeld und fahren Sie mit der Installation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 Sie Windows 95 m�ssen Sie als n�chstes das MS ISDN Accel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 1.1 installieren. Starten Sie hierzu das beiliegende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ISDND.EXE". Folgen Sie dabei den Anweisungen des Installations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- Unter Windows 98 darf das MS ISDN Accelerator Kit 1.1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iert werden. In Windows 98 sind diese 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eits enthalten. Sie zerst�ren ansonsten Ihr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onfiguration, so da� Sie Ihr System neu install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ieren Sie das MS ISDN Accelerator Kit 1.1 eb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icht, wenn Sie unter Windows 95 bereits das MS Dial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tworking Update 1.2 oder 1.3 (MSDUN12/MSDUN13) install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n Sie in der Systemsteuerung die Netzwerkeinstellungen �ber da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zwerk". Vergewissern Sie sich nochmals das eine Netzwerkkart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"DF�-Netzwerk" installiert ist. Sie k�nnen nun beliebige Kombi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Netzwerkprotokollen und -diensten einrichten. Dabei m�ss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kolle, die Sie sp�ter �ber CAPIRAS verwenden wollen an die Netzwerkk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F�-Netzwerk" gebu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hlen Sie "Hinzuf�gen" und anschlie�end "Netzwerkkarte", um CAPIRA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eren. Im Dialog "Netzwerkkarte ausw�hlen" verwend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ltfl�che "Diskette". Geben Sie den Quellpfad des CAPI 2.0 RAS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und legen Sie ggf. den Datentr�ger in das entsprechende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als Treiber f�r die Netzwerkkarte "CAPI 2.0 RAS driver"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olgen Sie den weiteren Anweisungen, um die Treiber-Softwar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Komponenten zu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S ISDN Accelerator Kit 1.1 fragt Sie nach der Installa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-Adapters nach einigen ISDN spezifischen Parametern. Die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von CAPIRAS nicht ben�tigt. Sie k�nnen diese Parameter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Konfiguration w�hlen Sie in der Systemsteuerung die Netzwe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�ber das Symbol "Netzwerk". In der Liste der install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ten selektieren Sie den Eintrag "CAPI 2.0 RAS driver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die Schaltfl�che "Eigenschaft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den Dialog "Erweitert" �ber die Tab-Leiste. Nun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�r CAPIRAS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Werte k�nnen zur Konfiguration ge�nd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verwendende CAPI Controller 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DialOut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e Rufnummer (MSN), die f�r abgehende Rufe verwendet werden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: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DialIn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e Rufnummer (MSN), f�r die ankommende Rufe beantwortet werden so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dieser Wert leer, werden alle Rufe f�r diesen Port angen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: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rsion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abgleich mit anderen Produktvari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leinere TAPI spez.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beim passiven Verbinungsabbau beseit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te u.u. zum H�ngen eines Ka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ermeidung von Problemen bei langen Zeit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/Disconnect vom N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sangleich an andere Produktvari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sangleich an andere Produktvari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sangleich an andere Produktvari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sangleich an andere Produktvari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sangleich an andere Produktvari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sangleich an andere Produktvari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leinere Optimi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ine signifikanten 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angleich an Windows NT Version von CAPI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: Unter den Dial-Up Services 1.2 oder Windows 98 wu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RAS Ports nicht unter dem DF�-Serv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eigene Rufnummer (MSN) kann nun separte f�r ankommen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ehende Verbindungen eingestellt werden. Hierf�r wur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ocalPartyNumber durch LocalDialInAdr und LocalDialOut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etzt (s.o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ugfix: Wurde LocalPartyNumber nicht gesetzt, wurden alle ankomm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fe aktiv abgelehnt wu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reiber wurde f�r zuk�nftige Produktangleichu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I 2.0 RAS driver"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verse kleinere Optimierungen und Fehlerbereini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s- und Copyright-Pf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chiedene interne Optim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:Bei passivem Verbindungsabbau konnte es vorkomme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-Ports nicht mehr funktionsbereit w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: M�glicher Systemabsturz, wenn nach Abbau einer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den selben Kanal erneut - ohne Pause - ein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gebau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ste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kannt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zeit wird lediglich ein CAPI Controller mit zwei Kan�l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 Sie nicht CAPIRAS ein zweites Mal zu installier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